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539070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4808198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інформацію про </w:t>
      </w:r>
      <w:r>
        <w:rPr>
          <w:sz w:val="28"/>
          <w:szCs w:val="28"/>
        </w:rPr>
        <w:t>внесення змін у</w:t>
      </w:r>
      <w:r>
        <w:rPr>
          <w:rFonts w:eastAsia="SimSun;宋体"/>
          <w:kern w:val="2"/>
          <w:sz w:val="28"/>
          <w:szCs w:val="28"/>
          <w:lang w:bidi="hi-IN"/>
        </w:rPr>
        <w:t xml:space="preserve"> Програму житлового господарства та поводження з відходами на території Житомирської міської територіальної громади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управлінню житлового господарства міської ради врахувати наступні пропозиції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діл «Рівень фінансування робіт з капітального ремонту в багатоквартирних будинках на 2026-2030 роки», вказати: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6 рік – 65% (місцевий бюджет)/35% кошти співвласників,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7 рік – 60% (місцевий бюджет)/40% кошти співвласників,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/>
      </w:pPr>
      <w:r>
        <w:rPr>
          <w:b w:val="false"/>
          <w:sz w:val="28"/>
          <w:szCs w:val="28"/>
        </w:rPr>
        <w:t>2028 рік – 55% (місцевий бюджет)/45% кошти співвласників,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9 рік і наступні роки – 50% (місцевий бюджет)/50% кошти співвласни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програму розділом щодо забезпечення доступності проживання у багатоквартирних будинках людей з інвалідністю 1 групи з руховими обмеженнями, зокрема особи з інвалідністю внаслідок війни та надати можливість виконавчим органам влади забезпечувати, у разі такої необхідності, своєчасне виконання ремонтів (зокрема капітальних ремонтів, заміни тощо) підйомників і ліфтів, зі 100% фінансуванням з місцевого бюджету, за рекомендацією профільної комісії та постійної комісії з питань бюджету, економічного  розвитку, комунальної власності, підприємництва та залучення інвестицій, визначити орієнтовний обсяг фінансування даного заходу в сумі 500,00 тис.грн. щоквартально (2 000,00 тис.грн. в рік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49:00Z</cp:lastPrinted>
  <dcterms:modified xsi:type="dcterms:W3CDTF">2025-08-28T07:49:00Z</dcterms:modified>
  <cp:revision>93</cp:revision>
  <dc:subject/>
  <dc:title>УКРАЇНА</dc:title>
</cp:coreProperties>
</file>